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0760</wp:posOffset>
                </wp:positionV>
                <wp:extent cx="836676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700"/>
                              <w:gridCol w:w="1170"/>
                              <w:gridCol w:w="870"/>
                              <w:gridCol w:w="3360"/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63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Regional Uni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 xml:space="preserve"> Latin Amer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Estimated Time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>20 D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GLE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1.03 Identify the role those diverse cultures had on the development of the America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2.02 Understand global economic connections, conflicts, and interdependenc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2.03 Understand the changes that occur in the nature, use, distribution, and importance of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1 Understand the characteristics and uses of maps, globes, and other geographic tools and technologi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2 Know the location of places and geographic features, both physical and human, locally, regionally and globall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4 Understand the physical and human characteristics of plac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5 Understand that common physical and cultural characteristics create region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6 Understand how physical processes shape the Earth’s natural landscapes and affect environment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7 Understand how physical systems and the physical environment affect human system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3.08 Understand how human activities impact and modify the physical environmen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4.02 Understand how cooperation and conflict among people influence the division and control of resources, rights, and privileg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5.02 Recognize that places change over tim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6.01 Understand the impact of individual and group decisions on citizens and communiti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lang w:bidi="en-US"/>
                                    </w:rPr>
                                    <w:t>6.02 Understand how groups can impact change at local, regional, and global level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eastAsia="SymbolMT;ＭＳ 明朝" w:cs="Arial Narrow"/>
                                      <w:b/>
                                      <w:b/>
                                      <w:sz w:val="16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Arial Narrow" w:ascii="Arial Narrow" w:hAnsi="Arial Narrow"/>
                                      <w:b/>
                                      <w:sz w:val="16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Prerequisite Skill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Arial Narrow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0"/>
                                    </w:rPr>
                                    <w:t xml:space="preserve">Acquiring Information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 xml:space="preserve">read to gain literal meaning; use chapter and section headings, and topic sentences to select main ideas; detect cause and effect relationships; distinguish between fact and opinion to recognize propaganda; recognize author bias; use picture clues and picture captions to aid comprehension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0"/>
                                    </w:rPr>
                                    <w:t xml:space="preserve">Communication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 xml:space="preserve">demonstrate conflicting ideas through debate; summarize judgments through essays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0"/>
                                    </w:rPr>
                                    <w:t>Problem Solving and Analysis of Data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 xml:space="preserve"> critically examine data from a variety of sources; note cause/effect relationship and draw inferences from a variety of data; predict likely outcomes and recognize cases in which more than one interpretation of data is vali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18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0"/>
                                    </w:rPr>
                                    <w:t xml:space="preserve">Historical Awareness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>prepare and analyze maps, charts, and graphs; construct and analyze timeli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 xml:space="preserve">Essential Question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>What physical and human characteristics make Latin America a unique geographic regi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Unit Vocabular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 xml:space="preserve"> peninsula, isthmus, mestizos, tourism, smog, urbanization, emigration, archipelago, isthmus, eco-tourism, communism, socialism, dictatorship, hurricane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ndlocked, strait, deforestation, navig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  <w:t>Mex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hecks for Understandin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State Performance Indicator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Assessment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Instructional Resources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20" w:leader="none"/>
                                    </w:tabs>
                                    <w:rPr>
                                      <w:rFonts w:ascii="Arial Narrow" w:hAnsi="Arial Narrow" w:cs="Arial Narrow"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2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dentify and locate the major physical features of Mexic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  <w:t>7.3.spi.9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Cs w:val="26"/>
                                    </w:rPr>
                                    <w:t xml:space="preserve"> identify the location of Earth's major landforms and bodies of wa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country outline map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National Geographic-Mexico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nationalgeographic.com/travel/countries/mexico-guide/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Global Tribe-Mexico Journa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pbs.org/kcet/globaltribe/countries/mex_journal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io Grande/Rio Bravo, Baja California, Yucatan Peninsula, Sierra Madres (Oriental, Occidental, del Sur), Gulf of Mexico, Mexican Plat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dentify and locate major human features such as major cities in Mexico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country outline map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ational Geographic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://travel.nationalgeographic.com/travel/continents/north-america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IA World Factbook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s://www.cia.gov/library/publications/the-world-factbook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Identify and examine the causes and consequences of urbanization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3.spi.4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distinguish the differences among rural, suburban, and urban communiti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5.spi.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identify the causes and consequences of urbanization (i.e. industrial development, education, health care, cultural opportunities, poverty, overcrowding, disease, pollution, crime)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  <w:t>Create a cause and effect chart which shows relationships between geographic issues (pollution, urbanization, etc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  <w:t>Research the industrial development of a country giving the causes and consequences of urb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iscuss the impact of migration and trade between the U.S. and Mexico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2.spi.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recognize basic economic concepts (i.e. imports, exports, barter system, tariffs, closed and emerging markets, supply and demand, inflation, recession, depression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  <w:t xml:space="preserve">Select a photograph(s) from Mexico and cite examples of how the photograph(s) illustrates the local economy/trade relations with the United States (and other countries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eography’s Impact: World Geography Video Series (Ch. 7-Impact of Emigration on Mex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TimesNewRomanPSMT;Times New Roman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Compare and contrast the governments of the U.S. and Mexico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4.spi.4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identify political leaders from selected contemporary settings (i.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United States, India, Canada, Mexico, Great Britain, Russia, China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4.spi.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define the different types of governments (i.e., democracy, autocracy, oligarchy, monarchy, dictatorship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eastAsia="SymbolMT;ＭＳ 明朝" w:cs="SymbolMT;ＭＳ 明朝"/>
                                      <w:u w:val="singl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SymbolMT;ＭＳ 明朝" w:ascii="Arial Narrow" w:hAnsi="Arial Narrow"/>
                                      <w:u w:val="single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SymbolMT;ＭＳ 明朝" w:cs="Arial Narrow"/>
                                      <w:u w:val="singl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SymbolMT;ＭＳ 明朝" w:cs="Arial Narrow" w:ascii="Arial Narrow" w:hAnsi="Arial Narrow"/>
                                      <w:u w:val="single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ompare different political systems with those of the United States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  <w:t xml:space="preserve">Central America and the Caribbe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hecks for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State Performance Indicator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Assessment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Instructional Resources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Identify and locate the major physical features o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>Central America and the Caribbe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  <w:t>7.3.spi.9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Cs w:val="26"/>
                                    </w:rPr>
                                    <w:t xml:space="preserve"> identify the location of Earth's major landforms and bodies of wa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regional outline m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ational Geographic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://travel.nationalgeographic.com/travel/continents/north-america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aribbean Sea, Hispaniola, Isthmus of Pan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Identify and locate major human features such as major cities, political units, and countries i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8"/>
                                    </w:rPr>
                                    <w:t>Central America and the Caribbe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regional outline m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ational Geographic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://travel.nationalgeographic.com/travel/continents/north-america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IA World Factbook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s://www.cia.gov/library/publications/the-world-factbook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eography’s Impact: World Geography Video Series (Ch. 8-Impact of Touris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iscuss the role of the Panama Canal in global trade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3.spi.13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recognize the definitions of modifications on the physical environmen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Analyze how geography affected historic events in order to predict fu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problems and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Panama Canal: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www.pancanal.com/eng/index.html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Geography and History: The Panama Canal, pp. 198-199 (in Hol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World Geograph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Examine the causes and consequence of extreme weather (i.e. hurricanes) in the Caribbean. 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3.spi.1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recognize specific physical processes that operate on the Earth's surface (i.e., erosion, volcanoes, earthquakes, wind and water currents, plate tectonics, and weathering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Research past geographic phenomena and their impact on societies (e.g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volcanoes, earthquakes, hurricanes, flooding, typhoon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valuate the impact of communism on Cuba and its relations with the United States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4.spi.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define the different types of governments (i.e., democracy, autocracy, oligarchy, monarchy, dictatorship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4.spi.2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using a map key, locate various governance system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  <w:t>Analyze how individuals within the global culture can influence a country’s conduct (e.g., Fidel Castro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6"/>
                                    </w:rPr>
                                    <w:t>Language Arts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Write an essay comparing different political systems with that of 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United Stat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28"/>
                                      <w:szCs w:val="16"/>
                                    </w:rPr>
                                    <w:t>South Ameri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0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hecks for Understandin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State Performance Indicator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Assessment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Instructional Resources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dentify and locate the major physical features of South Amer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  <w:t>7.3.spi.9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Cs w:val="26"/>
                                    </w:rPr>
                                    <w:t xml:space="preserve"> identify the location of Earth's major landforms and bodies of wa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regional outline map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ational Geographic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://travel.nationalgeographic.com/travel/continents/south-america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Virtual Galápagos: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www.doc.ic.ac.uk/~kpt/terraquest/galapagos/intro.html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eography’s Impact: World Geography Video Series (Ch. 9-Impact of the Orinoco Riv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ndes Mts., Amazon River, Orinoco River, Amazon Rainforest/Basin, Pampas, Patagonia, Lake Titicaca, Atacama Desert, Strait of Magell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dentify and locate major human features such as major cities, political units, and countries in South Amer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Georgia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bel and color a regional outline map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ystrom Atlas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ational Geographic: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://travel.nationalgeographic.com/travel/continents/south-america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IA World Factbook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https://www.cia.gov/library/publications/the-world-factbook/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valuate the consequences of deforestation in the Amazon Basin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3.spi.18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analyze the environmental consequences of humans changing their physical environment (i.e., air and water pollution, mining, deforestation, global warming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3.spi.13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recognize the definitions of modifications on the physical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(i.e. global warming, deforestation, desert, urbanization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16"/>
                                    </w:rPr>
                                    <w:t>Debate the consequences of deforestation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16"/>
                                    </w:rPr>
                                    <w:t>Create a web diagram analyzing multiple points of view about geographic issues (e.g., land use in the Amazon rainforest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i/>
                                      <w:sz w:val="24"/>
                                    </w:rPr>
                                    <w:t xml:space="preserve">The Remarkable Rainforest: AN Active-Learning Book for Kids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by Toni Albert (Trickle Creek Books, 2003)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Vista Point Entertainment Video: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i/>
                                      <w:sz w:val="24"/>
                                    </w:rPr>
                                    <w:t>Tropical Rainforest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(2005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eography’s Impact: World Geography Video Series (Ch. 10-Impact of Deforestation in the Amazon Basin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Amazon Watch: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amazonwatch.org/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Rainforest Action Network: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ran.org/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Save the Amazon Rainforest: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amazon-rainforest.org/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Amazon Interactive: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eduweb.com/amazon.html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Journey into Amazonia: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4"/>
                                      </w:rPr>
                                      <w:t>www.pbs.org/journeyintoamazonia/</w:t>
                                    </w:r>
                                  </w:hyperlink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>Explore how geographic places change throughout time through pictures and illustr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Explain how the Andes Mts. impact economic activity and daily life in this region. 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5.spi.2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identify reasons why people choose to settle in different places (i.e., occupation, family, climate, natural resources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eography’s Impact: World Geography Video Series (Ch. 11-Impact of the And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Discuss the legacy of European colonialism in Latin America. 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5.spi.2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identify reasons why people choose to settle in different places (i.e., occupation, family, climate, natural resources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360" w:hanging="0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dentify natural resources which have promoted economic growth in South America.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TimesNewRomanPSMT;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;Times New Roman" w:ascii="Arial Narrow" w:hAnsi="Arial Narrow"/>
                                      <w:b/>
                                      <w:lang w:bidi="en-US"/>
                                    </w:rPr>
                                    <w:t>7.2.spi.1.</w:t>
                                  </w:r>
                                  <w:r>
                                    <w:rPr>
                                      <w:rFonts w:cs="TimesNewRomanPSMT;Times New Roman" w:ascii="Arial Narrow" w:hAnsi="Arial Narrow"/>
                                      <w:lang w:bidi="en-US"/>
                                    </w:rPr>
                                    <w:t xml:space="preserve"> recognize basic economic concepts (i.e. imports, exports, barter system, tariffs, closed and emerging markets, supply and demand, inflation, recession, depression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Georgi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Georgia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612pt;mso-wrap-distance-left:0pt;mso-wrap-distance-right:9pt;mso-wrap-distance-top:0pt;mso-wrap-distance-bottom:0pt;margin-top:78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700"/>
                        <w:gridCol w:w="1170"/>
                        <w:gridCol w:w="870"/>
                        <w:gridCol w:w="3360"/>
                        <w:gridCol w:w="2628"/>
                      </w:tblGrid>
                      <w:tr>
                        <w:trPr/>
                        <w:tc>
                          <w:tcPr>
                            <w:tcW w:w="63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Regional Unit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 Latin Ame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Estimated Time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0 D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GL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1.03 Identify the role those diverse cultures had on the development of the Americ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2.02 Understand global economic connections, conflicts, and interdepende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2.03 Understand the changes that occur in the nature, use, distribution, and importance of resourc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1 Understand the characteristics and uses of maps, globes, and other geographic tools and technolog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2 Know the location of places and geographic features, both physical and human, locally, regionally and global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4 Understand the physical and human characteristics of pla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5 Understand that common physical and cultural characteristics create reg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6 Understand how physical processes shape the Earth’s natural landscapes and affect environ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7 Understand how physical systems and the physical environment affect human system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3.08 Understand how human activities impact and modify the physical environ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4.02 Understand how cooperation and conflict among people influence the division and control of resources, rights, and privileg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5.02 Recognize that places change over ti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6.01 Understand the impact of individual and group decisions on citizens and commun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lang w:bidi="en-US"/>
                              </w:rPr>
                              <w:t>6.02 Understand how groups can impact change at local, regional, and global leve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eastAsia="SymbolMT;ＭＳ 明朝" w:cs="Arial Narrow"/>
                                <w:b/>
                                <w:b/>
                                <w:sz w:val="1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Arial Narrow" w:ascii="Arial Narrow" w:hAnsi="Arial Narrow"/>
                                <w:b/>
                                <w:sz w:val="16"/>
                                <w:szCs w:val="2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Prerequisite Skill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</w:rPr>
                              <w:t xml:space="preserve">Acquiring Information: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read to gain literal meaning; use chapter and section headings, and topic sentences to select main ideas; detect cause and effect relationships; distinguish between fact and opinion to recognize propaganda; recognize author bias; use picture clues and picture captions to aid comprehension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</w:rPr>
                              <w:t xml:space="preserve">Communication: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demonstrate conflicting ideas through debate; summarize judgments through essays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</w:rPr>
                              <w:t>Problem Solving and Analysis of Data: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 critically examine data from a variety of sources; note cause/effect relationship and draw inferences from a variety of data; predict likely outcomes and recognize cases in which more than one interpretation of data is valid</w:t>
                            </w:r>
                            <w:r>
                              <w:rPr>
                                <w:rFonts w:cs="Arial Narrow" w:ascii="Arial Narrow" w:hAnsi="Arial Narrow"/>
                                <w:szCs w:val="18"/>
                              </w:rPr>
                              <w:t xml:space="preserve">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</w:rPr>
                              <w:t xml:space="preserve">Historical Awareness: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prepare and analyze maps, charts, and graphs; construct and analyze time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Essential Question: 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What physical and human characteristics make Latin America a unique geographic reg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Unit Vocabulary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 peninsula, isthmus, mestizos, tourism, smog, urbanization, emigration, archipelago, isthmus, eco-tourism, communism, socialism, dictatorship, hurricane,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andlocked, strait, deforestation, navig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8"/>
                                <w:szCs w:val="16"/>
                              </w:rPr>
                              <w:t>Mexic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hecks for Understandin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State Performance Indicators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Assessment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Instructional Resources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20" w:leader="none"/>
                              </w:tabs>
                              <w:rPr>
                                <w:rFonts w:ascii="Arial Narrow" w:hAnsi="Arial Narrow" w:cs="Arial Narrow"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2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8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dentify and locate the major physical features of Mexic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  <w:t>7.3.spi.9.</w:t>
                            </w:r>
                            <w:r>
                              <w:rPr>
                                <w:rFonts w:cs="Arial" w:ascii="Arial Narrow" w:hAnsi="Arial Narrow"/>
                                <w:szCs w:val="26"/>
                              </w:rPr>
                              <w:t xml:space="preserve"> identify the location of Earth's major landforms and bodies of wa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country outline map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National Geographic-Mexico: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nationalgeographic.com/travel/countries/mexico-guide/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Global Tribe-Mexico Journal: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pbs.org/kcet/globaltribe/countries/mex_journal.html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io Grande/Rio Bravo, Baja California, Yucatan Peninsula, Sierra Madres (Oriental, Occidental, del Sur), Gulf of Mexico, Mexican Plat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dentify and locate major human features such as major cities in Mexico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  <w:lang w:bidi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country outline map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ional Geographic: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://travel.nationalgeographic.com/travel/continents/north-america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IA World Factbook: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s://www.cia.gov/library/publications/the-world-factbook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dentify and examine the causes and consequences of urbanization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3.spi.4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distinguish the differences among rural, suburban, and urban communit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5.spi.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identify the causes and consequences of urbanization (i.e. industrial development, education, health care, cultural opportunities, poverty, overcrowding, disease, pollution, crime).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  <w:t>Create a cause and effect chart which shows relationships between geographic issues (pollution, urbanization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  <w:t>Research the industrial development of a country giving the causes and consequences of urb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scuss the impact of migration and trade between the U.S. and Mexico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2.spi.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recognize basic economic concepts (i.e. imports, exports, barter system, tariffs, closed and emerging markets, supply and demand, inflation, recession, depression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  <w:t xml:space="preserve">Select a photograph(s) from Mexico and cite examples of how the photograph(s) illustrates the local economy/trade relations with the United States (and other countrie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ography’s Impact: World Geography Video Series (Ch. 7-Impact of Emigration on Mexic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TimesNewRomanPSMT;Times New Roman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szCs w:val="16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Compare and contrast the governments of the U.S. and Mexico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4.spi.4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identify political leaders from selected contemporary settings (i.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United States, India, Canada, Mexico, Great Britain, Russia, China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4.spi.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define the different types of governments (i.e., democracy, autocracy, oligarchy, monarchy, dictatorship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eastAsia="SymbolMT;ＭＳ 明朝" w:cs="SymbolMT;ＭＳ 明朝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SymbolMT;ＭＳ 明朝" w:ascii="Arial Narrow" w:hAnsi="Arial Narrow"/>
                                <w:u w:val="single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SymbolMT;ＭＳ 明朝" w:cs="Arial Narrow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eastAsia="SymbolMT;ＭＳ 明朝" w:cs="Arial Narrow" w:ascii="Arial Narrow" w:hAnsi="Arial Narrow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ompare different political systems with those of the United States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8"/>
                                <w:szCs w:val="16"/>
                              </w:rPr>
                              <w:t xml:space="preserve">Central America and the Caribbe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hecks for Understa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State Performance Indicators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Assessment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Instructional Resources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dentify and locate the major physical features of 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Central America and the Caribbe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  <w:t>7.3.spi.9.</w:t>
                            </w:r>
                            <w:r>
                              <w:rPr>
                                <w:rFonts w:cs="Arial" w:ascii="Arial Narrow" w:hAnsi="Arial Narrow"/>
                                <w:szCs w:val="26"/>
                              </w:rPr>
                              <w:t xml:space="preserve"> identify the location of Earth's major landforms and bodies of wa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regional outline 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ional Geographic: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://travel.nationalgeographic.com/travel/continents/north-america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ribbean Sea, Hispaniola, Isthmus of Pan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dentify and locate major human features such as major cities, political units, and countries in 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Central America and the Caribbe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regional outline 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ional Geographic: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://travel.nationalgeographic.com/travel/continents/north-america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IA World Factbook: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s://www.cia.gov/library/publications/the-world-factbook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ography’s Impact: World Geography Video Series (Ch. 8-Impact of Touris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scuss the role of the Panama Canal in global trade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3.spi.13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recognize the definitions of modifications on the physical environment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Analyze how geography affected historic events in order to predict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problems and deci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anama Canal: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www.pancanal.com/eng/index.html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Geography and History: The Panama Canal, pp. 198-199 (in Holt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World Geograph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xamine the causes and consequence of extreme weather (i.e. hurricanes) in the Caribbean.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3.spi.1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recognize specific physical processes that operate on the Earth's surface (i.e., erosion, volcanoes, earthquakes, wind and water currents, plate tectonics, and weathering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Research past geographic phenomena and their impact on societies (e.g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volcanoes, earthquakes, hurricanes, flooding, typhoon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valuate the impact of communism on Cuba and its relations with the United States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4.spi.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define the different types of governments (i.e., democracy, autocracy, oligarchy, monarchy, dictatorship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4.spi.2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using a map key, locate various governance system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  <w:t>Analyze how individuals within the global culture can influence a country’s conduct (e.g., Fidel Castro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6"/>
                              </w:rPr>
                              <w:t>Language Arts:</w:t>
                            </w: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Write an essay comparing different political systems with that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United States.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8"/>
                                <w:szCs w:val="16"/>
                              </w:rPr>
                              <w:t>South Ame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0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hecks for Understandin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State Performance Indicators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Assessment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Instructional Resources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28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dentify and locate the major physical features of South Amer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  <w:t>7.3.spi.9.</w:t>
                            </w:r>
                            <w:r>
                              <w:rPr>
                                <w:rFonts w:cs="Arial" w:ascii="Arial Narrow" w:hAnsi="Arial Narrow"/>
                                <w:szCs w:val="26"/>
                              </w:rPr>
                              <w:t xml:space="preserve"> identify the location of Earth's major landforms and bodies of wa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regional outline map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ional Geographic: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://travel.nationalgeographic.com/travel/continents/south-america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Virtual Galápagos: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www.doc.ic.ac.uk/~kpt/terraquest/galapagos/intro.html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ography’s Impact: World Geography Video Series (Ch. 9-Impact of the Orinoco Riv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ndes Mts., Amazon River, Orinoco River, Amazon Rainforest/Basin, Pampas, Patagonia, Lake Titicaca, Atacama Desert, Strait of Magell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dentify and locate major human features such as major cities, political units, and countries in South Amer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Georgia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bel and color a regional outline map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ystrom Atlas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ional Geographic: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://travel.nationalgeographic.com/travel/continents/south-america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IA World Factbook: </w:t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https://www.cia.gov/library/publications/the-world-factbook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valuate the consequences of deforestation in the Amazon Basin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3.spi.18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analyze the environmental consequences of humans changing their physical environment (i.e., air and water pollution, mining, deforestation, global warming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3.spi.13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recognize the definitions of modifications on the physical enviro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(i.e. global warming, deforestation, desert, urbanization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  <w:lang w:bidi="en-US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rFonts w:ascii="Arial Narrow" w:hAnsi="Arial Narrow" w:cs="Arial Narrow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cs="Arial Narrow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6"/>
                              </w:rPr>
                              <w:t>Debate the consequences of deforestation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cs="Arial Narrow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cs="Arial Narrow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6"/>
                              </w:rPr>
                              <w:t>Create a web diagram analyzing multiple points of view about geographic issues (e.g., land use in the Amazon rainforest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i/>
                                <w:sz w:val="24"/>
                              </w:rPr>
                              <w:t xml:space="preserve">The Remarkable Rainforest: AN Active-Learning Book for Kids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by Toni Albert (Trickle Creek Books, 2003)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Vista Point Entertainment Video: 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i/>
                                <w:sz w:val="24"/>
                              </w:rPr>
                              <w:t>Tropical Rainforest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(2005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ography’s Impact: World Geography Video Series (Ch. 10-Impact of Deforestation in the Amazon Basin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Amazon Watch: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amazonwatch.org/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Rainforest Action Network: </w:t>
                            </w:r>
                            <w:hyperlink r:id="rId3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ran.org/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Save the Amazon Rainforest: </w:t>
                            </w:r>
                            <w:hyperlink r:id="rId3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amazon-rainforest.org/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Amazon Interactive: </w:t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eduweb.com/amazon.html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Journey into Amazonia: </w:t>
                            </w:r>
                            <w:hyperlink r:id="rId35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4"/>
                                </w:rPr>
                                <w:t>www.pbs.org/journeyintoamazonia/</w:t>
                              </w:r>
                            </w:hyperlink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>Explore how geographic places change throughout time through pictures and illustrations.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xplain how the Andes Mts. impact economic activity and daily life in this region.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5.spi.2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identify reasons why people choose to settle in different places (i.e., occupation, family, climate, natural resourc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  <w:lang w:bidi="en-US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ography’s Impact: World Geography Video Series (Ch. 11-Impact of the And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iscuss the legacy of European colonialism in Latin America. 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5.spi.2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identify reasons why people choose to settle in different places (i.e., occupation, family, climate, natural resourc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  <w:lang w:bidi="en-US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360" w:hanging="0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dentify natural resources which have promoted economic growth in South America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 Narrow" w:hAnsi="Arial Narrow" w:cs="TimesNewRomanPSMT;Times New Roman"/>
                                <w:lang w:bidi="en-US"/>
                              </w:rPr>
                            </w:pP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NewRomanPSMT;Times New Roman" w:ascii="Arial Narrow" w:hAnsi="Arial Narrow"/>
                                <w:b/>
                                <w:lang w:bidi="en-US"/>
                              </w:rPr>
                              <w:t>7.2.spi.1.</w:t>
                            </w:r>
                            <w:r>
                              <w:rPr>
                                <w:rFonts w:cs="TimesNewRomanPSMT;Times New Roman" w:ascii="Arial Narrow" w:hAnsi="Arial Narrow"/>
                                <w:lang w:bidi="en-US"/>
                              </w:rPr>
                              <w:t xml:space="preserve"> recognize basic economic concepts (i.e. imports, exports, barter system, tariffs, closed and emerging markets, supply and demand, inflation, recession, depression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Georgia"/>
                                <w:lang w:bidi="en-US"/>
                              </w:rPr>
                            </w:pPr>
                            <w:r>
                              <w:rPr>
                                <w:rFonts w:cs="Georgia" w:ascii="Arial Narrow" w:hAnsi="Arial Narrow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-494665</wp:posOffset>
                </wp:positionV>
                <wp:extent cx="84861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37084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Course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 Nine Weeks        </w:t>
                              <w:tab/>
                              <w:tab/>
                              <w:t xml:space="preserve">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668.2pt;height:29.2pt;mso-wrap-distance-left:9.05pt;mso-wrap-distance-right:9.05pt;mso-wrap-distance-top:0pt;mso-wrap-distance-bottom:0pt;margin-top:-38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Course: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</w:rPr>
                        <w:t xml:space="preserve"> Grade World Geography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 Nine Weeks        </w:t>
                        <w:tab/>
                        <w:tab/>
                        <w:t xml:space="preserve">    Instructional Guide                      Instructional Gu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travel/countries/mexico-guide/" TargetMode="External"/><Relationship Id="rId3" Type="http://schemas.openxmlformats.org/officeDocument/2006/relationships/hyperlink" Target="http://www.pbs.org/kcet/globaltribe/countries/mex_journal.html" TargetMode="External"/><Relationship Id="rId4" Type="http://schemas.openxmlformats.org/officeDocument/2006/relationships/hyperlink" Target="http://travel.nationalgeographic.com/travel/continents/north-america/" TargetMode="External"/><Relationship Id="rId5" Type="http://schemas.openxmlformats.org/officeDocument/2006/relationships/hyperlink" Target="https://www.cia.gov/library/publications/the-world-factbook/" TargetMode="External"/><Relationship Id="rId6" Type="http://schemas.openxmlformats.org/officeDocument/2006/relationships/hyperlink" Target="http://travel.nationalgeographic.com/travel/continents/north-america/" TargetMode="External"/><Relationship Id="rId7" Type="http://schemas.openxmlformats.org/officeDocument/2006/relationships/hyperlink" Target="http://travel.nationalgeographic.com/travel/continents/north-america/" TargetMode="External"/><Relationship Id="rId8" Type="http://schemas.openxmlformats.org/officeDocument/2006/relationships/hyperlink" Target="https://www.cia.gov/library/publications/the-world-factbook/" TargetMode="External"/><Relationship Id="rId9" Type="http://schemas.openxmlformats.org/officeDocument/2006/relationships/hyperlink" Target="http://www.pancanal.com/eng/index.html" TargetMode="External"/><Relationship Id="rId10" Type="http://schemas.openxmlformats.org/officeDocument/2006/relationships/hyperlink" Target="http://travel.nationalgeographic.com/travel/continents/south-america/" TargetMode="External"/><Relationship Id="rId11" Type="http://schemas.openxmlformats.org/officeDocument/2006/relationships/hyperlink" Target="http://www.doc.ic.ac.uk/~kpt/terraquest/galapagos/intro.html" TargetMode="External"/><Relationship Id="rId12" Type="http://schemas.openxmlformats.org/officeDocument/2006/relationships/hyperlink" Target="http://travel.nationalgeographic.com/travel/continents/south-america/" TargetMode="External"/><Relationship Id="rId13" Type="http://schemas.openxmlformats.org/officeDocument/2006/relationships/hyperlink" Target="https://www.cia.gov/library/publications/the-world-factbook/" TargetMode="External"/><Relationship Id="rId14" Type="http://schemas.openxmlformats.org/officeDocument/2006/relationships/hyperlink" Target="http://www.amazonwatch.org/" TargetMode="External"/><Relationship Id="rId15" Type="http://schemas.openxmlformats.org/officeDocument/2006/relationships/hyperlink" Target="http://www.ran.org/" TargetMode="External"/><Relationship Id="rId16" Type="http://schemas.openxmlformats.org/officeDocument/2006/relationships/hyperlink" Target="http://www.amazon-rainforest.org/" TargetMode="External"/><Relationship Id="rId17" Type="http://schemas.openxmlformats.org/officeDocument/2006/relationships/hyperlink" Target="http://www.eduweb.com/amazon.html" TargetMode="External"/><Relationship Id="rId18" Type="http://schemas.openxmlformats.org/officeDocument/2006/relationships/hyperlink" Target="http://www.pbs.org/journeyintoamazonia/" TargetMode="External"/><Relationship Id="rId19" Type="http://schemas.openxmlformats.org/officeDocument/2006/relationships/hyperlink" Target="http://www.nationalgeographic.com/travel/countries/mexico-guide/" TargetMode="External"/><Relationship Id="rId20" Type="http://schemas.openxmlformats.org/officeDocument/2006/relationships/hyperlink" Target="http://www.pbs.org/kcet/globaltribe/countries/mex_journal.html" TargetMode="External"/><Relationship Id="rId21" Type="http://schemas.openxmlformats.org/officeDocument/2006/relationships/hyperlink" Target="http://travel.nationalgeographic.com/travel/continents/north-america/" TargetMode="External"/><Relationship Id="rId22" Type="http://schemas.openxmlformats.org/officeDocument/2006/relationships/hyperlink" Target="https://www.cia.gov/library/publications/the-world-factbook/" TargetMode="External"/><Relationship Id="rId23" Type="http://schemas.openxmlformats.org/officeDocument/2006/relationships/hyperlink" Target="http://travel.nationalgeographic.com/travel/continents/north-america/" TargetMode="External"/><Relationship Id="rId24" Type="http://schemas.openxmlformats.org/officeDocument/2006/relationships/hyperlink" Target="http://travel.nationalgeographic.com/travel/continents/north-america/" TargetMode="External"/><Relationship Id="rId25" Type="http://schemas.openxmlformats.org/officeDocument/2006/relationships/hyperlink" Target="https://www.cia.gov/library/publications/the-world-factbook/" TargetMode="External"/><Relationship Id="rId26" Type="http://schemas.openxmlformats.org/officeDocument/2006/relationships/hyperlink" Target="http://www.pancanal.com/eng/index.html" TargetMode="External"/><Relationship Id="rId27" Type="http://schemas.openxmlformats.org/officeDocument/2006/relationships/hyperlink" Target="http://travel.nationalgeographic.com/travel/continents/south-america/" TargetMode="External"/><Relationship Id="rId28" Type="http://schemas.openxmlformats.org/officeDocument/2006/relationships/hyperlink" Target="http://www.doc.ic.ac.uk/~kpt/terraquest/galapagos/intro.html" TargetMode="External"/><Relationship Id="rId29" Type="http://schemas.openxmlformats.org/officeDocument/2006/relationships/hyperlink" Target="http://travel.nationalgeographic.com/travel/continents/south-america/" TargetMode="External"/><Relationship Id="rId30" Type="http://schemas.openxmlformats.org/officeDocument/2006/relationships/hyperlink" Target="https://www.cia.gov/library/publications/the-world-factbook/" TargetMode="External"/><Relationship Id="rId31" Type="http://schemas.openxmlformats.org/officeDocument/2006/relationships/hyperlink" Target="http://www.amazonwatch.org/" TargetMode="External"/><Relationship Id="rId32" Type="http://schemas.openxmlformats.org/officeDocument/2006/relationships/hyperlink" Target="http://www.ran.org/" TargetMode="External"/><Relationship Id="rId33" Type="http://schemas.openxmlformats.org/officeDocument/2006/relationships/hyperlink" Target="http://www.amazon-rainforest.org/" TargetMode="External"/><Relationship Id="rId34" Type="http://schemas.openxmlformats.org/officeDocument/2006/relationships/hyperlink" Target="http://www.eduweb.com/amazon.html" TargetMode="External"/><Relationship Id="rId35" Type="http://schemas.openxmlformats.org/officeDocument/2006/relationships/hyperlink" Target="http://www.pbs.org/journeyintoamazonia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51:00Z</dcterms:created>
  <dc:creator>MNPS User</dc:creator>
  <dc:description/>
  <cp:keywords/>
  <dc:language>en-US</dc:language>
  <cp:lastModifiedBy>MNPS User</cp:lastModifiedBy>
  <cp:lastPrinted>2010-05-19T10:27:00Z</cp:lastPrinted>
  <dcterms:modified xsi:type="dcterms:W3CDTF">2010-07-02T21:51:00Z</dcterms:modified>
  <cp:revision>2</cp:revision>
  <dc:subject/>
  <dc:title>Unit:</dc:title>
</cp:coreProperties>
</file>